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8539145"/>
            <w:bookmarkStart w:id="1" w:name="__Fieldmark__0_3085391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8539145"/>
            <w:bookmarkStart w:id="3" w:name="__Fieldmark__1_3085391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8539145"/>
            <w:bookmarkStart w:id="5" w:name="__Fieldmark__2_30853914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8539145"/>
            <w:bookmarkStart w:id="7" w:name="__Fieldmark__3_30853914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8539145"/>
            <w:bookmarkStart w:id="9" w:name="__Fieldmark__4_3085391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8539145"/>
            <w:bookmarkStart w:id="11" w:name="__Fieldmark__5_3085391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8539145"/>
            <w:bookmarkStart w:id="13" w:name="__Fieldmark__6_3085391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8539145"/>
            <w:bookmarkStart w:id="16" w:name="__Fieldmark__7_3085391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08539145"/>
            <w:bookmarkStart w:id="18" w:name="__Fieldmark__8_30853914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08539145"/>
            <w:bookmarkStart w:id="20" w:name="__Fieldmark__9_30853914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8539145"/>
            <w:bookmarkStart w:id="22" w:name="__Fieldmark__10_3085391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8539145"/>
            <w:bookmarkStart w:id="25" w:name="__Fieldmark__11_3085391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08539145"/>
            <w:bookmarkStart w:id="27" w:name="__Fieldmark__12_30853914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08539145"/>
            <w:bookmarkStart w:id="29" w:name="__Fieldmark__13_30853914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8539145"/>
            <w:bookmarkStart w:id="31" w:name="__Fieldmark__14_30853914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8539145"/>
            <w:bookmarkStart w:id="33" w:name="__Fieldmark__15_3085391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8539145"/>
            <w:bookmarkStart w:id="35" w:name="__Fieldmark__16_30853914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8539145"/>
            <w:bookmarkStart w:id="37" w:name="__Fieldmark__17_3085391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8539145"/>
            <w:bookmarkStart w:id="39" w:name="__Fieldmark__18_3085391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08539145"/>
            <w:bookmarkStart w:id="41" w:name="__Fieldmark__19_30853914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8539145"/>
            <w:bookmarkStart w:id="43" w:name="__Fieldmark__20_30853914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8539145"/>
            <w:bookmarkStart w:id="45" w:name="__Fieldmark__21_3085391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08539145"/>
            <w:bookmarkStart w:id="48" w:name="__Fieldmark__22_30853914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08539145"/>
            <w:bookmarkStart w:id="50" w:name="__Fieldmark__23_30853914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08539145"/>
            <w:bookmarkStart w:id="52" w:name="__Fieldmark__24_30853914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08539145"/>
            <w:bookmarkStart w:id="54" w:name="__Fieldmark__25_30853914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08539145"/>
            <w:bookmarkStart w:id="56" w:name="__Fieldmark__26_30853914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08539145"/>
            <w:bookmarkStart w:id="58" w:name="__Fieldmark__27_30853914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08539145"/>
            <w:bookmarkStart w:id="61" w:name="__Fieldmark__28_30853914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08539145"/>
            <w:bookmarkStart w:id="64" w:name="__Fieldmark__29_30853914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08539145"/>
            <w:bookmarkStart w:id="66" w:name="__Fieldmark__30_30853914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08539145"/>
            <w:bookmarkStart w:id="69" w:name="__Fieldmark__31_30853914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08539145"/>
            <w:bookmarkStart w:id="71" w:name="__Fieldmark__32_30853914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08539145"/>
            <w:bookmarkStart w:id="74" w:name="__Fieldmark__33_30853914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08539145"/>
            <w:bookmarkStart w:id="77" w:name="__Fieldmark__34_30853914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08539145"/>
            <w:bookmarkStart w:id="79" w:name="__Fieldmark__35_30853914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08539145"/>
            <w:bookmarkStart w:id="81" w:name="__Fieldmark__36_30853914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08539145"/>
            <w:bookmarkStart w:id="83" w:name="__Fieldmark__37_30853914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08539145"/>
            <w:bookmarkStart w:id="85" w:name="__Fieldmark__38_30853914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08539145"/>
            <w:bookmarkStart w:id="87" w:name="__Fieldmark__39_30853914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